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«Саратовский государственный университет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зической культуры и спорт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 по учебно-методической работе,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   Е.Г. Елина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Педагогические особенности спортивной деятельности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  <w:r>
        <w:rPr>
          <w:rFonts w:eastAsia="HiddenHorzOCR;Arial Unicode MS"/>
          <w:sz w:val="28"/>
          <w:szCs w:val="28"/>
          <w:u w:val="single"/>
        </w:rPr>
        <w:t>050100 Педагогическое образование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ind w:left="3540" w:hanging="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ind w:left="4248" w:firstLine="252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autoSpaceDE w:val="false"/>
        <w:ind w:left="2832" w:firstLine="708"/>
        <w:jc w:val="center"/>
        <w:rPr>
          <w:rFonts w:eastAsia="HiddenHorzOCR;Arial Unicode MS"/>
          <w:i/>
          <w:i/>
          <w:sz w:val="28"/>
          <w:szCs w:val="28"/>
          <w:u w:val="single"/>
        </w:rPr>
      </w:pPr>
      <w:r>
        <w:rPr>
          <w:rFonts w:eastAsia="HiddenHorzOCR;Arial Unicode MS"/>
          <w:i/>
          <w:sz w:val="28"/>
          <w:szCs w:val="28"/>
          <w:u w:val="single"/>
        </w:rPr>
      </w:r>
    </w:p>
    <w:p>
      <w:pPr>
        <w:pStyle w:val="Normal"/>
        <w:autoSpaceDE w:val="false"/>
        <w:ind w:left="2832"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>1. Цели и задачи дисциплины «Педагогические особенности спортивной деятельно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Целью дисциплины</w:t>
      </w:r>
      <w:r>
        <w:rPr>
          <w:sz w:val="28"/>
          <w:szCs w:val="28"/>
        </w:rPr>
        <w:t xml:space="preserve"> являе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формирование у студентов понятий о целостности взгляда на искусство тренера в его спортивной деятельности, единство теоретических обобщений и практических вывод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создавать условия для занятий спортом с задачей укреплять дружеские взаимоотношения между спортсмена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давать спортсменам такую подготовку, которая гарантировала бы им дальнейшее совершенствование в своем виде спор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формировать хорошие, здоровые привычки у своих воспитанн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цели должны достигаться с помощь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пределенных видов тренировок с учетом физического развития спортсменов и в пределах способностей каждого уче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блюдений за спортивным ростом воспитанников от начала и до конца их деятельност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исциплина «Педагогические особенности спортивной деятельности тренера» предусматривает вооружение студентов теоретическими положениями проведения практических занятий с детьми детской спортивной школ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  <w:u w:val="single"/>
        </w:rPr>
        <w:t>Задачи дисциплины</w:t>
      </w:r>
      <w:r>
        <w:rPr>
          <w:rFonts w:eastAsia="HiddenHorzOCR;Arial Unicode MS"/>
          <w:sz w:val="28"/>
          <w:szCs w:val="28"/>
        </w:rPr>
        <w:t xml:space="preserve"> «Педагогические особенности спортивной деятельности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учение знаниям общих теоретических категорий педагогических особенностей спортив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учение систематике особенностей спортив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оспитание нравственности, воли, эстетических воззрений, трудолюб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учение знаниям, умениям и навыкам применения теоретических положений на тренировочных занятиях с детьми детской спортивной шко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учить рациональным принципам и формам планирования тренировочных занятий с детьми, оформления и ведения отчетной докумен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учить обоснованно анализировать тренировочные занятия и другие формы организации заня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учить основным требованиям, предъявляемым к тренеру детской спортивной школ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 Место дисциплины в структуре ООП бакалавриа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 xml:space="preserve">Изучение дисциплины «Педагогические особенности спортивной деятельности» основывается на освоении студентами дисциплин базовой части профессионального цикла «Теория и методика физического воспитания», «Анатомия», «Физиология», «Педагогика», «Психология», «Гигиена», «Безопасность жизнедеятельности». В начале изучения дисциплины студенты должны владеть знаниями из профессионального цикла. Освоение данной дисциплины необходимо для качественного выполнения выпускной квалификационной работы по видам спорта.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/>
          <w:sz w:val="28"/>
          <w:szCs w:val="28"/>
        </w:rPr>
        <w:t>3. Компетенции обучающегося, формируемые в результате освоения дисциплины «Педагогические особенности спортивной деятельности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цесс изучения дисциплины направлен на формирование следующих компетенц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eastAsia="HiddenHorzOCR;Arial Unicode MS"/>
          <w:sz w:val="28"/>
          <w:szCs w:val="28"/>
        </w:rPr>
        <w:t>осознает социальную значимость профессии в сфере физической культуры, национальные интересы, ценность труда и служения на благо Отечества, обладает высокой мотивацией к выполнению профессиональной деятельности и повышению своего культурного и профессионального уровня (ОК-1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eastAsia="HiddenHorzOCR;Arial Unicode MS"/>
          <w:sz w:val="28"/>
          <w:szCs w:val="28"/>
        </w:rPr>
        <w:t>способен работать с информацией в глобальных компьютерных сетях, использовать традиционные и инновационные средства коммуникации в профессиональной области на государственном языке (ОК-16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собен развивать педагогическую мысль, методы педагогического контроля и контроля качества обучения, актуальные дидактические технологии (ПК-1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eastAsia="HiddenHorzOCR;Arial Unicode MS"/>
          <w:sz w:val="28"/>
          <w:szCs w:val="28"/>
        </w:rPr>
        <w:t>осознает истоки и эволюцию формирования теории спортивной тренировки, медико-биологические и психологические основы и технологию тренировки в избранном виде спорта, санитарно-гигиенические основы деятельности в сфере физической культуры и спорта (ПК-8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eastAsia="HiddenHorzOCR;Arial Unicode MS"/>
          <w:sz w:val="28"/>
          <w:szCs w:val="28"/>
        </w:rPr>
        <w:t>основные понятия, сущности и содержание вида спо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eastAsia="HiddenHorzOCR;Arial Unicode MS"/>
          <w:sz w:val="28"/>
          <w:szCs w:val="28"/>
        </w:rPr>
        <w:t>психологические аспекты педагогических особенностей спортивной деятельности тренера в детской спортивной школ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eastAsia="HiddenHorzOCR;Arial Unicode MS"/>
          <w:sz w:val="28"/>
          <w:szCs w:val="28"/>
        </w:rPr>
        <w:t>основные формы построения занятий по виду спо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eastAsia="HiddenHorzOCR;Arial Unicode MS"/>
          <w:sz w:val="28"/>
          <w:szCs w:val="28"/>
        </w:rPr>
        <w:t>основы планирования по виду спо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едпосылки формирования мастерства тренировочных занятий в спортивной школ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рудности управления формированием личности каждого спортсме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екреты мастерства при проведении тренировочных зан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учную организацию труда в спортивной школ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оспитательный процес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торские способности в спортив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тодику преподавания разному возрастному контингенту;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авила соревн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ные формы построения тренировочных зан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хнику безопасности и предупреждение травматизма на тренировочных занятиях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sz w:val="28"/>
          <w:szCs w:val="28"/>
        </w:rPr>
        <w:t>Уме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eastAsia="HiddenHorzOCR;Arial Unicode MS"/>
          <w:sz w:val="28"/>
          <w:szCs w:val="28"/>
        </w:rPr>
        <w:t>применять свои знания и умения по дисциплине «Педагогические особенности спортивной деятельности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eastAsia="HiddenHorzOCR;Arial Unicode MS"/>
          <w:sz w:val="28"/>
          <w:szCs w:val="28"/>
        </w:rPr>
        <w:t>логически анализировать состояние проблем педагогических особенностей спортивной деятельности трене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eastAsia="HiddenHorzOCR;Arial Unicode MS"/>
          <w:sz w:val="28"/>
          <w:szCs w:val="28"/>
        </w:rPr>
        <w:t>планировать на неделю, месяц, год, перспективный план на 5 ле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eastAsia="HiddenHorzOCR;Arial Unicode MS"/>
          <w:sz w:val="28"/>
          <w:szCs w:val="28"/>
        </w:rPr>
        <w:t>анализировать результаты тренировочных занят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ести наблюдение за спортсменами и обобщать свои наблюд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ести правильно документацию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меть самостоятельно собирать фактический материал по избранному виду спорта (иметь библиотеку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учать правильной технике по данному виду спор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елать замечания, исправлять ошибки, которые появляются при выполнении сложных упражнений или цикла упражнений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sz w:val="28"/>
          <w:szCs w:val="28"/>
        </w:rPr>
        <w:t>Владе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ециальной терминологией профессиональной речи в процессе проведения тренировочных зан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онно-управленческими навыками, необходимыми для обучения двигательным действиям и совершенствования психофизических качеств обучающихс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ециальной терминологией профессиональной речи и жестикуляции в процессе проведения зан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выками обеспечения охраны жизни и здоровья обучающихся в учебно-воспитательном процесс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Интегрированным результатом изучения курса должно стать приобретение студентами компетенций. При этом понятие «компетентность» рассматривается не как сумма знаний, умений и навыков, а как совокупность личных качеств студента и определяется как способность решать проблемы, самостоятельно находить ответы на вопросы, возникающие в его повседневной жизни, представляемые учебным курсом.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>4. Структура и содержание дисциплины «Педагогические особенности спортивной деятельности»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щая трудоемкость дисциплины, для студентов очной формы обучения (4 г.), составляет 3 зачетных единицы – 108 часов, из них аудиторных – 64 часов, самостоятельная работа – 44 часа, лекций – 32 часов, практических – 32 часов. Форма контроля – зачет (8 семестр).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78"/>
        <w:gridCol w:w="338"/>
        <w:gridCol w:w="682"/>
        <w:gridCol w:w="708"/>
        <w:gridCol w:w="710"/>
        <w:gridCol w:w="853"/>
        <w:gridCol w:w="1276"/>
      </w:tblGrid>
      <w:tr>
        <w:trPr>
          <w:trHeight w:val="106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Наименование раздела дисциплины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Семестр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 xml:space="preserve">Виды учебной работы, включая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 xml:space="preserve">самостоятельную работу студентов и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18"/>
                <w:szCs w:val="18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 w:val="18"/>
                <w:szCs w:val="18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 w:val="18"/>
                <w:szCs w:val="18"/>
              </w:rPr>
              <w:t>(по семестрам)</w:t>
            </w:r>
          </w:p>
        </w:tc>
      </w:tr>
      <w:tr>
        <w:trPr>
          <w:trHeight w:val="89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лек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HiddenHorzOCR;Arial Unicode MS"/>
                <w:sz w:val="18"/>
                <w:szCs w:val="18"/>
              </w:rPr>
              <w:t>практическ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HiddenHorzOCR;Arial Unicode MS"/>
                <w:sz w:val="18"/>
                <w:szCs w:val="18"/>
              </w:rPr>
              <w:t>самостоятельная рабо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едагогические категории мастерства тренера: цель и задачи мастерства тренера, понятие об уровнях деятельности тренера, критерии педагогического мастерства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Зачет.</w:t>
            </w:r>
          </w:p>
        </w:tc>
      </w:tr>
      <w:tr>
        <w:trPr>
          <w:trHeight w:val="2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педагогических способностей тренера и мотивы, составляющие его творчества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учебно-тренировочного процесса, технологические требования к ведению тренировки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техника, чувства, этика и педагогический такт тренера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аспекты деятельности тренера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оспитанием юного спортсмена и сущность воспитательного процесса. Организаторская работа тренер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ИТОГО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держание раздела дисциплин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Современный тренер в педагогической системе. Педагогическая система «тренер – детский спортивный коллектив». Понятие об уровнях деятельности. Критерии педагогического мастерства и предпосылки повышения эффективности деятельности тренера. Требование к деятельности тренера. Результаты исследования структуры деятельности тренера. Личностные качества и авторитет трен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Предпосылки формирования мастерства тренера. Педагогические способности тренера. Виды способностей. Формирование и компенсация способностей. Педагогическое творчество. Методы и составляющие творчества тренера. Воспитание хорошего творческого самочувствия юных спортсменов. Сущность воспитательного процесса. Комплексный подход к проблемам воспитания. Формирования общественной актив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Учебно-тренировочный процесс. Структура учебно-тренировочного процесса. Основные компоненты характера ученика. Специфические особенности организации учебно-тренировочных занятий. Цель тренировки. Обучающие функции тренера. Эффективность процесса обучения. Обучение рациональным приемам. Изучение стратегии и тактики игры. Система упражн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Воспитательные возможности учебно-тренировочного процесса. Организация воспитательной деятельности коллектива. Развитие положительных качеств и руководство самовоспитания юных спортсменов. Задачи самовоспитания спортсменов. Работа с «трудными подростками». Чувство и педагогическая техника. Педагогическая этика и педагогический такт. Сущность воспитательного процес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>Индивидуализация педагогического процесса. Индивидуальный подход в обучении и воспитании. Особенности индивидуального стиля деятельности тренера. Индивидуальный подход в обучении как мера педагогического воздействия. Методы индивидуальной работы с юными спортсменами. Методы организации поведения. Дневник как форма индивидуальной работы с юными спортсменами. Психологические аспекты деятельности тренера. Психологический анализ процессов воспитания и обучения. Психологическая подготовка юного спортсмена. Общая и специальная психологическая подготовка. Психологический анализ процессов воспитания и обучения. Психологическая подготовка юного спортсмена. Специальная психическая подготовка. Психологические условия успешного руководства учебно-воспитательным процесс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Трудности управления формированием юного спортсмена и их преодоление. Причины трудностей в деятельности тренера. Организаторские задачи. Коммуникативные задачи. Виды учебно-воспитательной работы, вызывающие наибольшее затруднение. Научная организация труда тренера. Сущность научной организации труда. Системный подход к организации труда тренера. Как правильно сформулировать цель и задачи труда тренера. Выбор методов и средств педагогического труда. Методическое и материальное обеспечение организации труда тренера. Самообразование и самовоспитание тренера. Деловые игры как средство повышения мастерства тренера. Секреты мастерства тренера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Учебная работа по курсу «Педагогические особенности спортивной деятельности» осуществляется в форме лекций, практических занятий (семинаров), самостоятельной работы студентов. На лекциях излагается программный материал по структуре и организации работы, перспективное планирование, система соревнований и контроля, анализ работы и отчетность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 практических занятиях (семинарах) студенты приобретают навыки конструктивного изложения усвоенных знаний, анализа литературных источников, перспективы модернизации данной деятельности, что воспитывает у них самоанализ, самореализацию, самовоспитани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уденты самостоятельно изучают рекомендуемую литературу, выполняют домашние задания в виде индивидуальных письменных работ на основе анализа прогрессивных методик, эффективных средств и методов тренировки юных спортсмено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верка знаний студентов проводится в течение всего периода изучения курса, а оценка успеваемости осуществляется в форме сдачи зачета или экзамен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«Педагогические особенности спортивной деятельности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организации и успешного функционирования самостоятельной работы студентов необходимы: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мплексный подход к организации СРС по всем формам практической работы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четание всех уровней (типов) СРС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еспечение контроля за качеством выполнения (требования, консультации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ы контроля.</w:t>
      </w:r>
    </w:p>
    <w:p>
      <w:pPr>
        <w:pStyle w:val="Heading"/>
        <w:rPr/>
      </w:pPr>
      <w:r>
        <w:rPr/>
        <w:t>Вопросы к зачет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Педагогическая система «тренер – детский спортивный коллектив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Понятие об уровнях деятельности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Критерии педагогического мастерства и предпосылки повышения эффективности деятельности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Требования к деятельности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Функции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Личностные качества и авторитет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бщая характеристика педагогических способностей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Виды педагогических способностей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Что такое педагогическое творчество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Мотивы и составляющие творчества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Управление воспитанием юного спортсме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Сущность воспитательного процесс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Комплексный подход к проблемам воспит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Воспитательные возможности учебно-тренировочного процесс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рганизация воспитательной деятельности коллектив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Учебно-познавательная деятельност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Культурно-творческая деятельност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Развитие положительных качеств и руководство самовоспитанием юных спортсмен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Задачи самовоспитания юных спортсмен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Работа с «трудными» подростка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Педагогическая этика и педагогический так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Что такое структура учебно-тренировочного процесс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Специфические особенности организации учебно-тренировочных заняти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бучающая функция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Использование дидактических принципов и методов обуч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Проблемно-аналитическая система обуч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Изучение стратегии и тактики игр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Готовность к деятельности и психическое состояние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Психологический анализ процесса воспитания и обуч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Логика и этапы регуляции психических состояний юных спортсмен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Психологическая подготовка юного спортсмена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) общая психологическая подготовк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б) специальная психологическая подготов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Зависимость психологической подготовки от структуры деятельности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Психологические условия успешного руководства учебно-воспитательного процесс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Индивидуальный подход в обучении и воспитан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собенности индивидуального стиля деятельности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Индивидуальный подход в обучении как мера педагогического воздейств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Развитие спортивной активности у подростков с учетом их индивидуально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Методы индивидуальной работы с юными спортсмена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Дневник как форма индивидуальной работы с юными спортсмена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Структура учебно-тренировочного процесс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бщая характеристика педагогических способностей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Воспитательная работа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Педагогические способности тренера и их направл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рганизация воспитательной деятельности коллектив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Тренер-психоло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Чувства и педагогическая техника, и педагогический так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Цель тренировочного процесс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Требования к ведению трениров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Секреты мастерства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Причины трудностей в деятельности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Трудности в решении педагогических задач и способы их преодол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Виды учебно-воспитательной работы, вызывающие наибольшие затрудн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Сущность научной организации труда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Системный подход и организация труда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Как правильно сформулировать цель и задачи труда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Выборы методов и средств педагогического труд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Методическое и материальное обеспечение организации труда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Деловые игры как средство повышения мастерства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ценка результатов и уровня деятельности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Трудности управления формированием личности юного спортсмена и их преодоле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Научная организация труда трен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Поведение тренера на сбор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тика для выполнения курсовых работ.</w:t>
      </w:r>
      <w:r>
        <w:rPr>
          <w:caps/>
          <w:sz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Цель и задачи педагогического мастерства трене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Основные направления педагогического мастер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Взаимосвязь педагогического мастерства с другими предмет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Современный тренер в педагогической систем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Требование к деятельности трене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Функции трене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Личностные качества и авторитет трене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Педагогические способности трене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Виды педагогических способност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Управление воспитанием юного спортсмен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Чувства и педагогическая этика и такт трене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Структура учебно-тренировочного процесс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Использование дидактических принципов и методов обу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Психологические аспекты деятельности трене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Психологический анализ процессов воспитания и обу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Психологическая подготовка юных спортсмен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Индивидуальный подход в обучении и воспитан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Развитие спортивной активности у подростков с учетом их индивидуаль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Планирование тренерской работ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Научная организация труда трене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Секреты мастерства трене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Обучение опыта проведения спортивной тренировки с детьми различного возраста и подготовлен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Средства и методы восстановления работоспособности организма спортсмен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О средствах педагогического контроля в спортивной тренировке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 «Педагогические особенности спортивной деятельности»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20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Озолин Н.Г. Настольная книга тренера. Изд-во «Астрель» ООО изд-во АСТ. 2002. – 864 с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Якимов А.М. Основы тренерского мастерства. Учебно-методическое пособие. – М.: Терра – Спорт. 2003. – 176 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 Е.П. Психология физического воспитания. М.: Просвещение, 1987; СПб., 2000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 Е.П. Психомоторная организация человека. СПб.: Питер, 2003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иколаев А.Н. Психология тренера в детско-юношеском спорте. СПб., 2005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зеров В.П. Психомоторные способности человека. Дубна: Феникс, 2002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актикум по спортивной психологии / Под ред. И.П. Волкова. СПб.: Питер, 2002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фонов В.К. Агрессия в спорте. СПб.: Изд-во СПбГУ, 2003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психология в трудах отечественных специалистов: Хрестоматия. СПб.: Питер, 2002.</w:t>
      </w:r>
    </w:p>
    <w:p>
      <w:pPr>
        <w:pStyle w:val="Normal"/>
        <w:autoSpaceDE w:val="false"/>
        <w:spacing w:before="280" w:after="28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22"/>
        </w:numPr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http://www.omsu.omskreg.ru</w:t>
      </w:r>
    </w:p>
    <w:p>
      <w:pPr>
        <w:pStyle w:val="Normal"/>
        <w:numPr>
          <w:ilvl w:val="0"/>
          <w:numId w:val="18"/>
        </w:numPr>
        <w:autoSpaceDE w:val="false"/>
        <w:ind w:left="720" w:hanging="720"/>
        <w:jc w:val="both"/>
        <w:rPr>
          <w:sz w:val="28"/>
          <w:szCs w:val="28"/>
        </w:rPr>
      </w:pPr>
      <w:hyperlink r:id="rId2">
        <w:r>
          <w:rPr>
            <w:rStyle w:val="InternetLink"/>
            <w:szCs w:val="28"/>
          </w:rPr>
          <w:t>http://www.rubicon.com</w:t>
        </w:r>
      </w:hyperlink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http://dic.academic.ru </w:t>
      </w:r>
    </w:p>
    <w:p>
      <w:pPr>
        <w:pStyle w:val="3"/>
        <w:numPr>
          <w:ilvl w:val="0"/>
          <w:numId w:val="6"/>
        </w:numPr>
        <w:spacing w:lineRule="auto" w:line="240"/>
        <w:ind w:left="720" w:hanging="720"/>
        <w:rPr>
          <w:sz w:val="28"/>
          <w:szCs w:val="28"/>
        </w:rPr>
      </w:pPr>
      <w:hyperlink r:id="rId3">
        <w:r>
          <w:rPr>
            <w:rStyle w:val="InternetLink"/>
            <w:szCs w:val="28"/>
          </w:rPr>
          <w:t>http://olympic.webteka.com</w:t>
        </w:r>
      </w:hyperlink>
    </w:p>
    <w:p>
      <w:pPr>
        <w:pStyle w:val="3"/>
        <w:numPr>
          <w:ilvl w:val="0"/>
          <w:numId w:val="6"/>
        </w:numPr>
        <w:spacing w:lineRule="auto" w:line="240"/>
        <w:ind w:left="720" w:hanging="720"/>
        <w:rPr>
          <w:sz w:val="28"/>
          <w:szCs w:val="28"/>
        </w:rPr>
      </w:pPr>
      <w:hyperlink r:id="rId4">
        <w:r>
          <w:rPr>
            <w:rStyle w:val="InternetLink"/>
            <w:rFonts w:eastAsia="HiddenHorzOCR;Arial Unicode MS"/>
            <w:szCs w:val="28"/>
          </w:rPr>
          <w:t>www.sibsport.ru/www/sibsport.ns</w:t>
        </w:r>
      </w:hyperlink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 «Педагогические особенности спортивной деятельности».</w:t>
      </w:r>
      <w:r>
        <w:rPr>
          <w:rFonts w:eastAsia="HiddenHorzOCR;Arial Unicode MS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ind w:left="1440" w:hanging="14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чебная литература.</w:t>
      </w:r>
    </w:p>
    <w:p>
      <w:pPr>
        <w:pStyle w:val="Normal"/>
        <w:numPr>
          <w:ilvl w:val="0"/>
          <w:numId w:val="17"/>
        </w:numPr>
        <w:autoSpaceDE w:val="false"/>
        <w:ind w:left="1440" w:hanging="14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удио-видео материалы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</w:t>
      </w:r>
      <w:r>
        <w:rPr>
          <w:sz w:val="28"/>
          <w:szCs w:val="28"/>
        </w:rPr>
        <w:t xml:space="preserve">050100 Педагогическое образование, профиль </w:t>
      </w:r>
      <w:r>
        <w:rPr>
          <w:rFonts w:eastAsia="HiddenHorzOCR;Arial Unicode MS"/>
          <w:sz w:val="28"/>
          <w:szCs w:val="28"/>
        </w:rPr>
        <w:t>подготовки</w:t>
      </w:r>
      <w:r>
        <w:rPr>
          <w:sz w:val="28"/>
          <w:szCs w:val="28"/>
        </w:rPr>
        <w:t xml:space="preserve"> Физкультурное образование </w:t>
      </w:r>
      <w:r>
        <w:rPr>
          <w:rFonts w:eastAsia="HiddenHorzOCR;Arial Unicode MS"/>
          <w:sz w:val="28"/>
          <w:szCs w:val="28"/>
        </w:rPr>
        <w:t>(квалификация (степень) бакалавр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цент, кандидат педагогических наук Мишагин В.Н.</w:t>
        <w:tab/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одобрена на заседании кафедры </w:t>
      </w:r>
      <w:r>
        <w:rPr>
          <w:rFonts w:eastAsia="HiddenHorzOCR;Arial Unicode MS"/>
          <w:sz w:val="28"/>
          <w:szCs w:val="28"/>
          <w:u w:val="single"/>
        </w:rPr>
        <w:t>спортивных дисциплин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HiddenHorzOCR;Arial Unicode MS"/>
          <w:sz w:val="28"/>
          <w:szCs w:val="28"/>
        </w:rPr>
        <w:t>от 30.01.2012года, протокол № 5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в. кафедрой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ртивных дисциплин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а физической культуры и спор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аратовского государственного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университета имени Н.Г. Чернышевского     ____________  Мишагин В.Н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иректор институ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изической культуры и спор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аратовского государственного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университета имени Н.Г. Чернышевского   ______________ Бриленок Н.Б. 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z w:val="28"/>
      <w:szCs w:val="24"/>
      <w:u w:val="single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bicon.com/" TargetMode="External"/><Relationship Id="rId3" Type="http://schemas.openxmlformats.org/officeDocument/2006/relationships/hyperlink" Target="http://olympic.webteka.com/" TargetMode="External"/><Relationship Id="rId4" Type="http://schemas.openxmlformats.org/officeDocument/2006/relationships/hyperlink" Target="http://www.sibsport.ru/www/sibsport.n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33:00Z</dcterms:created>
  <dc:creator>1</dc:creator>
  <dc:description/>
  <cp:keywords/>
  <dc:language>en-US</dc:language>
  <cp:lastModifiedBy>1</cp:lastModifiedBy>
  <cp:lastPrinted>2011-11-14T13:37:00Z</cp:lastPrinted>
  <dcterms:modified xsi:type="dcterms:W3CDTF">2012-04-02T09:52:00Z</dcterms:modified>
  <cp:revision>37</cp:revision>
  <dc:subject/>
  <dc:title/>
</cp:coreProperties>
</file>